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OMMUNICATION PLAN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Control section of the Project File (</w:t>
            </w:r>
            <w:r>
              <w:rPr>
                <w:i/>
                <w:iCs/>
              </w:rPr>
              <w:t>filepath)</w:t>
            </w:r>
            <w:r>
              <w:rPr/>
              <w:t>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define all parties with an interest in the project and the means and frequency of communication between them and the project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>
                <w:i/>
                <w:i/>
                <w:iCs/>
              </w:rPr>
            </w:pPr>
            <w:r>
              <w:rPr>
                <w:i/>
                <w:iCs/>
              </w:rPr>
              <w:t>This plan contains the following entries for each interested party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terested part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formation requir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formation provider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Frequency of communi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Method of communi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08:00Z</dcterms:created>
  <dc:creator>IT Services</dc:creator>
  <dc:description/>
  <dc:language>en-US</dc:language>
  <cp:lastModifiedBy>Colin Bentley</cp:lastModifiedBy>
  <dcterms:modified xsi:type="dcterms:W3CDTF">2003-06-06T10:13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